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460882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988864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58809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554386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28209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303212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9067334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600746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10345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