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114953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5267775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7782437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631288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314650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708749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48630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324132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366678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